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выбору Победителя </w:t>
      </w:r>
      <w:r>
        <w:rPr>
          <w:bCs/>
        </w:rPr>
        <w:t xml:space="preserve">в </w:t>
      </w:r>
      <w:r>
        <w:rPr/>
        <w:t xml:space="preserve">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хозяйственных товаров </w:t>
      </w:r>
    </w:p>
    <w:p>
      <w:pPr>
        <w:pStyle w:val="Normal"/>
        <w:jc w:val="center"/>
        <w:rPr/>
      </w:pPr>
      <w:r>
        <w:rPr/>
        <w:t>для нужд АО «Томскэнергосбы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3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4» дека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4» дека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106 297,0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  <w:t>Лот: Хозяйственные товары для нужд 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утверждении итогового ранжирования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103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007"/>
        <w:gridCol w:w="3790"/>
      </w:tblGrid>
      <w:tr>
        <w:trPr>
          <w:tblHeader w:val="true"/>
          <w:trHeight w:val="46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10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: Хозяйственные товары для нужд АО «Томскэнергосбыт»</w:t>
            </w:r>
          </w:p>
        </w:tc>
      </w:tr>
      <w:tr>
        <w:trPr>
          <w:trHeight w:val="46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торг» (РФ, 630128, г. Новосибирск, ул. Демакова, дом 30, офис 515/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4082933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4080100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9.11.2020 15:42:08 (по московскому времени)</w:t>
            </w:r>
          </w:p>
        </w:tc>
      </w:tr>
      <w:tr>
        <w:trPr>
          <w:trHeight w:val="46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Сибирь» (РФ, 634009, г. Томск, ул. Бердская, 27, стр. 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057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11.2020 05:08:33 (по московскому времени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итогового ранжирования предложений. </w:t>
      </w:r>
    </w:p>
    <w:p>
      <w:pPr>
        <w:pStyle w:val="Normal"/>
        <w:spacing w:before="120" w:after="120"/>
        <w:jc w:val="both"/>
        <w:rPr/>
      </w:pPr>
      <w:r>
        <w:rPr/>
        <w:t>Предлагается утвердить итоговое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/>
      </w:pPr>
      <w:r>
        <w:rPr/>
        <w:t>На основании вышеприведенного итогового ранжирования предложений предлагается признать Победителем Общество с ограниченной ответственностью «Торговый Дом Сибирь» (РФ, 634009, г. Томск, ул. Бердская, 27, стр. 6).</w:t>
      </w:r>
    </w:p>
    <w:p>
      <w:pPr>
        <w:pStyle w:val="Normal"/>
        <w:jc w:val="both"/>
        <w:rPr/>
      </w:pPr>
      <w:r>
        <w:rPr/>
        <w:t>Общий балл предложения: 3,726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Утвердить итоговое ранжировани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бщество с ограниченной ответственностью «Торговый Дом Сибирь» (РФ, 634009, г. Томск, ул. Бердская, 27, стр. 6)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Общий балл предложения: 3,72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бществом с ограниченной ответственностью «Торговый Дом Сибирь» (РФ, 634009, г. Томск, ул. Бердская, 27, стр. 6)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6565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7:04:00Z</dcterms:created>
  <dc:creator/>
  <dc:description/>
  <cp:keywords/>
  <dc:language>en-US</dc:language>
  <cp:lastModifiedBy/>
  <dcterms:modified xsi:type="dcterms:W3CDTF">2020-12-05T17:04:00Z</dcterms:modified>
  <cp:revision>1</cp:revision>
  <dc:subject/>
  <dc:title>Протокол вскрытия конвертов</dc:title>
</cp:coreProperties>
</file>